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>к годовому отчету ОАО «ВКТИстройдормаш</w:t>
      </w:r>
      <w:r>
        <w:rPr>
          <w:rFonts w:cs="Arial" w:ascii="Arial" w:hAnsi="Arial"/>
          <w:sz w:val="28"/>
          <w:lang w:val="ru-RU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</w:t>
      </w:r>
      <w:r>
        <w:rPr>
          <w:b/>
          <w:sz w:val="28"/>
          <w:lang w:val="ru-RU"/>
        </w:rPr>
        <w:t xml:space="preserve">1. </w:t>
      </w:r>
      <w:r>
        <w:rPr>
          <w:rFonts w:cs="Arial" w:ascii="Arial" w:hAnsi="Arial"/>
          <w:b/>
          <w:sz w:val="28"/>
          <w:lang w:val="ru-RU"/>
        </w:rPr>
        <w:t>Сведения об акционерном обществе</w:t>
      </w:r>
      <w:r>
        <w:rPr>
          <w:b/>
          <w:sz w:val="28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283"/>
        <w:rPr/>
      </w:pPr>
      <w:r>
        <w:rPr>
          <w:rFonts w:eastAsia="Arial" w:cs="Arial" w:ascii="Arial" w:hAnsi="Arial"/>
          <w:sz w:val="28"/>
          <w:lang w:val="ru-RU"/>
        </w:rPr>
        <w:t xml:space="preserve">         </w:t>
      </w:r>
      <w:r>
        <w:rPr>
          <w:rFonts w:cs="Arial" w:ascii="Arial" w:hAnsi="Arial"/>
          <w:sz w:val="28"/>
          <w:lang w:val="ru-RU"/>
        </w:rPr>
        <w:t>Открытое Акционерное Общество «ВКТИстройдормаш» зарегистрировано 29 марта 1994 года.</w:t>
      </w:r>
    </w:p>
    <w:p>
      <w:pPr>
        <w:pStyle w:val="TextBodyIndent"/>
        <w:tabs>
          <w:tab w:val="clear" w:pos="720"/>
          <w:tab w:val="left" w:pos="993" w:leader="none"/>
        </w:tabs>
        <w:ind w:left="0" w:firstLine="283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</w:t>
      </w:r>
      <w:r>
        <w:rPr>
          <w:rFonts w:cs="Arial" w:ascii="Arial" w:hAnsi="Arial"/>
          <w:sz w:val="28"/>
          <w:lang w:val="ru-RU"/>
        </w:rPr>
        <w:t>По итогам работы 2009 г. основным видом деятельности была сдача собственного недвижимого имущества в аренду.</w:t>
      </w:r>
    </w:p>
    <w:p>
      <w:pPr>
        <w:pStyle w:val="TextBodyIndent"/>
        <w:tabs>
          <w:tab w:val="clear" w:pos="720"/>
          <w:tab w:val="left" w:pos="993" w:leader="none"/>
        </w:tabs>
        <w:ind w:left="0" w:firstLine="283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</w:t>
      </w:r>
      <w:r>
        <w:rPr>
          <w:rFonts w:cs="Arial" w:ascii="Arial" w:hAnsi="Arial"/>
          <w:sz w:val="28"/>
          <w:lang w:val="ru-RU"/>
        </w:rPr>
        <w:t>В июне 2009 г. была осуществлена сделка купли – продажи  дочернего предприятия ООО «ВКТИ-Сервис». Доли в уставном капитале в общей сумме 10000 руб. оплачены полностью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12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u-RU"/>
        </w:rPr>
        <w:t>2. Основные элементы учетной политики.</w:t>
      </w:r>
    </w:p>
    <w:p>
      <w:pPr>
        <w:pStyle w:val="TextBody"/>
        <w:rPr/>
      </w:pPr>
      <w:r>
        <w:rPr/>
        <w:t>2.1. Учетная политика для целей бухгалтерского учета.</w:t>
      </w:r>
    </w:p>
    <w:p>
      <w:pPr>
        <w:pStyle w:val="TextBody"/>
        <w:rPr/>
      </w:pP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, утвержденной постановлением Правительства РФ от 1 января 2002 г. № 1</w:t>
      </w:r>
    </w:p>
    <w:p>
      <w:pPr>
        <w:pStyle w:val="TextBody"/>
        <w:rPr/>
      </w:pPr>
      <w:r>
        <w:rPr/>
        <w:t>Начисление амортизации по основным средствам ведется линейным способам.</w:t>
      </w:r>
    </w:p>
    <w:p>
      <w:pPr>
        <w:pStyle w:val="TextBody"/>
        <w:rPr/>
      </w:pPr>
      <w:r>
        <w:rPr/>
        <w:t>Малоценные объекты основных средств стоимостью не более 20000 руб., а также книги, брошюры и другие издания списываются в расходы по мере их отпуска в эксплуатацию.</w:t>
      </w:r>
    </w:p>
    <w:p>
      <w:pPr>
        <w:pStyle w:val="TextBody"/>
        <w:rPr/>
      </w:pPr>
      <w:r>
        <w:rPr/>
        <w:t>Ежегодная переоценка основных средств не проводится.</w:t>
      </w:r>
    </w:p>
    <w:p>
      <w:pPr>
        <w:pStyle w:val="TextBody"/>
        <w:rPr/>
      </w:pPr>
      <w:r>
        <w:rPr/>
        <w:t>2.2. Учетная политика для целей налогового учета.</w:t>
      </w:r>
    </w:p>
    <w:p>
      <w:pPr>
        <w:pStyle w:val="TextBody"/>
        <w:rPr>
          <w:lang w:val="en-US"/>
        </w:rPr>
      </w:pPr>
      <w:r>
        <w:rPr/>
        <w:t>В целях признания доходов и расходов при расчете налога на прибыль используется метод начислени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     </w:t>
      </w:r>
      <w:r>
        <w:rPr>
          <w:b/>
        </w:rPr>
        <w:t>3. Финансово – хозяйственная деятель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</w:t>
      </w:r>
      <w:r>
        <w:rPr/>
        <w:t xml:space="preserve">В 2009 году  объем выручки от сдачи помещений в аренду  составил 8210,4 тыс. руб. против 7705,0 тыс. руб.  Затраты, связанные со сдачей в аренду помещений и оказания услуг составили 5597,9 тыс. руб.  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>
          <w:rFonts w:eastAsia="Arial"/>
          <w:sz w:val="24"/>
        </w:rPr>
        <w:t xml:space="preserve">  </w:t>
      </w:r>
      <w:r>
        <w:rPr/>
        <w:t xml:space="preserve">Дебиторская задолженность за оказанные услуги по состоянию  на       1.01.10 года составила 13 тыс. рублей, а на 01.01.09 года - 865 тыс. руб.               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по «Отчету о прибылях и убытках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Формирование общего финансового результата предприятия приведено в таблице № 1:</w:t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>(тыс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560"/>
        <w:gridCol w:w="13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быт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Реализац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8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5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 доходы и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037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1</w:t>
        <w:tab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/>
        <w:rPr/>
      </w:pPr>
      <w:r>
        <w:rPr>
          <w:rFonts w:cs="Arial"/>
        </w:rPr>
        <w:t>Расшифровка прочих доходов и расходов  показана в таблице № 2 (стр. 080-100  «Отчета о прибылях и убытках»)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76"/>
        <w:gridCol w:w="127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/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-убы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Услуги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Абонентная плата за ведение реестра акц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убликация информации о проведении акционерных собраний и ленте но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Членские взносы Ассоциации пром. и ком.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одажа  дочернего пред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28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28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30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3037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 2</w:t>
      </w:r>
    </w:p>
    <w:p>
      <w:pPr>
        <w:pStyle w:val="Style11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Style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cs="Arial"/>
          <w:b/>
        </w:rPr>
        <w:t>Нераспределенная прибыль (убыток) отчетного года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В 2009 году от хозяйственной деятельности предприятия был получен отрицательный финансовый результат 425 тыс. руб. Убыток  предприятия (за минусом налога на прибыль) равен 896 тыс. рублей (стр. 190 «Отчета о прибылях и убытках»)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В 2009 г. возникли расхождения между данными бухгалтерского учета и налоговых регистров. По данным налогового учета «условный расход по налогу на прибыль» сложился в сумме 433 тыс. руб. (Прибыль по данным налог. учета 2009 г. составила 2164 тыс. руб.), отложенное налоговое обязательство – 38 тыс. руб. (194 тыс. х 20%). Данная налогооблагаемая временная разница возникла из-за расхождения в сумме начисленной амортизации. Постоянные налоговые активы – 9 тыс. руб. сложились из- за расхождений в учете купленного земельного участка.</w:t>
      </w:r>
    </w:p>
    <w:p>
      <w:pPr>
        <w:pStyle w:val="TextBody"/>
        <w:rPr/>
      </w:pPr>
      <w:r>
        <w:rPr/>
        <w:t>Балансовый убыток за 2009 г. сложился из за использование прибыли в течение 2009 г. Постоянные налоговые обязательства – 565 тыс. руб. (2823 тыс. руб. х 20%)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Дивиденды по итогам 2008 года не выплачивались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>. по Бухгалтерскому баланс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Внеоборотные акти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( стр. 190 Бухгалтерского баланса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Произошло снижение недвижимого имущества на 58 тысяч рублей  за счет старения основных средств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оротные актив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( стр. 290 Бухгалтерского баланса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 xml:space="preserve">Оборотные активы уменьшились на 912 тыс. руб. Уменьшение произошло по всем статьям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Дебиторская задолженность снизилась на 852 тысяч рублей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енежные средства снизились на 59 тыс. руб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питал и резерв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( стр. 470 Бухгалтерского баланса)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            </w:t>
      </w:r>
      <w:r>
        <w:rPr/>
        <w:t>Увеличился непокрытый убыток на 895 тыс. руб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/>
        <w:t>Изменилось вступительное сальдо на 01.01.2010 г. из-за корректировки ОНО в связи с изменением налоговой ставки по налогу на прибыль в 2009 году с 24% до 20%. Разница составила 47 тыс. руб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аткосрочные обяз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( стр. 620 Бухгалтерского баланса)</w:t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/>
        </w:rPr>
        <w:t>По сравнению с суммой задолженности на 01.01.2009 г. кредиторская задолженность предприятия на 01.01.2010 г. снизилась на 113 тыс. руб., что составляет 9,6 %  .</w:t>
      </w:r>
    </w:p>
    <w:p>
      <w:pPr>
        <w:pStyle w:val="TextBody"/>
        <w:rPr/>
      </w:pPr>
      <w:r>
        <w:rPr>
          <w:rFonts w:cs="Arial"/>
        </w:rPr>
        <w:t>Структура кредиторской задолженности приведена в таблице № 3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70"/>
        <w:gridCol w:w="1683"/>
        <w:gridCol w:w="2057"/>
      </w:tblGrid>
      <w:tr>
        <w:trPr>
          <w:trHeight w:val="11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</w:t>
            </w:r>
            <w:r>
              <w:rPr>
                <w:rFonts w:cs="Arial"/>
                <w:lang w:val="en-US"/>
              </w:rPr>
              <w:t>09</w:t>
            </w:r>
            <w:r>
              <w:rPr>
                <w:rFonts w:cs="Arial"/>
              </w:rPr>
              <w:t>г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</w:t>
            </w: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г</w:t>
            </w:r>
          </w:p>
          <w:p>
            <w:pPr>
              <w:pStyle w:val="TextBody"/>
              <w:rPr>
                <w:rFonts w:cs="Arial"/>
                <w:sz w:val="22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Уд. вес в общей сумме КЗ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рская задолжен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1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В т.ч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поставщики и подрядч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</w:tr>
      <w:tr>
        <w:trPr>
          <w:trHeight w:val="5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персоналом организ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</w:tr>
      <w:tr>
        <w:trPr>
          <w:trHeight w:val="82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бюджет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6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6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>
          <w:trHeight w:val="28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очие кредитор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№3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</w:rPr>
      </w:pPr>
      <w:r>
        <w:rPr>
          <w:rFonts w:cs="Arial"/>
        </w:rPr>
        <w:t>Большой удельный вес (44,2 %) составляет задолженность предприятия перед бюджетом – 466 тыс. рубле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Расшифровка</w:t>
      </w:r>
    </w:p>
    <w:p>
      <w:pPr>
        <w:pStyle w:val="TextBody"/>
        <w:jc w:val="center"/>
        <w:rPr/>
      </w:pPr>
      <w:r>
        <w:rPr>
          <w:rFonts w:cs="Arial"/>
          <w:b/>
          <w:iCs/>
        </w:rPr>
        <w:t>расчетов с внебюджетными фондами по состоянию за 2009 г.</w:t>
      </w:r>
    </w:p>
    <w:p>
      <w:pPr>
        <w:pStyle w:val="TextBody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  <w:bCs/>
          <w:iCs/>
          <w:sz w:val="24"/>
        </w:rPr>
        <w:t xml:space="preserve">                                                                                                                </w:t>
      </w:r>
      <w:r>
        <w:rPr>
          <w:rFonts w:cs="Arial"/>
          <w:bCs/>
          <w:iCs/>
          <w:sz w:val="24"/>
        </w:rPr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3"/>
        <w:gridCol w:w="2534"/>
        <w:gridCol w:w="253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Ф О Н 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Начисле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 xml:space="preserve">Оплачено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циальн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нсион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хование от несчастных случае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4</w:t>
            </w:r>
          </w:p>
        </w:tc>
      </w:tr>
    </w:tbl>
    <w:p>
      <w:pPr>
        <w:pStyle w:val="TextBody"/>
        <w:rPr/>
      </w:pPr>
      <w:r>
        <w:rPr/>
        <w:t>таб. № 4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Расчеты с бюджетом</w:t>
      </w:r>
    </w:p>
    <w:p>
      <w:pPr>
        <w:pStyle w:val="TextBody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</w:rPr>
        <w:t>Расшифровка счета 68 на 01.01.2010 г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</w:t>
      </w:r>
      <w:r>
        <w:rPr>
          <w:rFonts w:cs="Arial"/>
        </w:rPr>
        <w:t>(тыс. руб.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0"/>
        <w:gridCol w:w="23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налог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Дебетовое сальдо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вое сальд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грязнение окружающей сре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65</w:t>
            </w:r>
          </w:p>
        </w:tc>
      </w:tr>
    </w:tbl>
    <w:p>
      <w:pPr>
        <w:pStyle w:val="TextBody"/>
        <w:rPr/>
      </w:pPr>
      <w:r>
        <w:rPr/>
        <w:t>таб. № 5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/>
      </w:pPr>
      <w:r>
        <w:rPr>
          <w:rFonts w:cs="Arial"/>
        </w:rPr>
        <w:t xml:space="preserve">Из таблицы № 5 видно, что общая  задолженность перед бюджетом составляет </w:t>
      </w:r>
      <w:r>
        <w:rPr>
          <w:rFonts w:cs="Arial"/>
          <w:bCs/>
        </w:rPr>
        <w:t>465 тыс. рублей</w:t>
      </w:r>
      <w:r>
        <w:rPr>
          <w:rFonts w:cs="Arial"/>
        </w:rPr>
        <w:t>. Задолженность является текущей и будет погашена после отчетного периода.</w:t>
      </w:r>
    </w:p>
    <w:p>
      <w:pPr>
        <w:pStyle w:val="TextBody"/>
        <w:rPr/>
      </w:pPr>
      <w:r>
        <w:rPr/>
        <w:t>Финансовое состояние предприятия на конец года устойчив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Генеральный директор                              В.А. Гладки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>
          <w:rFonts w:eastAsia="Arial"/>
        </w:rPr>
        <w:t xml:space="preserve">            </w:t>
      </w:r>
      <w:r>
        <w:rPr/>
        <w:t>Гл. бухгалтер                                              Г. М. Ивкина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284"/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Style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33:00Z</dcterms:created>
  <dc:creator/>
  <dc:description/>
  <cp:keywords/>
  <dc:language>en-US</dc:language>
  <cp:lastModifiedBy>Галина Михайловна</cp:lastModifiedBy>
  <cp:lastPrinted>2010-04-08T14:08:00Z</cp:lastPrinted>
  <dcterms:modified xsi:type="dcterms:W3CDTF">2010-04-08T10:10:00Z</dcterms:modified>
  <cp:revision>55</cp:revision>
  <dc:subject/>
  <dc:title/>
</cp:coreProperties>
</file>